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湖州市南浔开发区实验</w:t>
      </w:r>
      <w:r>
        <w:rPr>
          <w:b/>
          <w:sz w:val="36"/>
          <w:szCs w:val="36"/>
        </w:rPr>
        <w:t>学校简介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湖州市南浔开发区实验学校是一所九年一贯制的公办学校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正式投入使用。学校占地面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亩，其中绿化面积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亩，校园环境优美，设施齐全。现有学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84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名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教学班，其中小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班，学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8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名，初中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班，学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5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名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办一所让老百姓满意的家门口优质学校，是学校办学目标。学校秉持“为幸福筑巢，让人生出彩 ”的办学理念，坚持“公能育人”的方向，既培养学生良好的公德和品质，又学到多元的知识和才能，打造“公能教育”校园文化品牌，以养成学生“浩然之正气”、 “书卷之雅气” 和“灵动之才气”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学校排球队连续四年获得湖州市中学生排球冠军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代表湖州市参加省运动会获得第八名。学校先后被评为浙江省教科研先进集体、湖州市心理健康示范单位、融合教育示范单位，平安校园示范单位，市级平安单位等诸多荣誉。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43:00Z</dcterms:created>
  <dc:creator>微软用户</dc:creator>
  <dc:description/>
  <cp:keywords/>
  <dc:language>en-US</dc:language>
  <cp:lastModifiedBy>rskscf</cp:lastModifiedBy>
  <dcterms:modified xsi:type="dcterms:W3CDTF">2019-09-30T02:46:00Z</dcterms:modified>
  <cp:revision>7</cp:revision>
  <dc:subject/>
  <dc:title>学校情况介绍</dc:title>
</cp:coreProperties>
</file>