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sz w:val="44"/>
          <w:szCs w:val="44"/>
        </w:rPr>
        <w:t>年幼儿园教师公开招聘命题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幼儿教育笔试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学前儿童发展知识和了解幼儿的能力。熟悉婴幼儿生理与心理发展的基本规律、年龄阶段特征、个体差异及其影响因素的相关知识和了解幼儿的基本方法，并能够运用这些知识了解幼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学前教育理论知识和应用能力。掌握教育基本理论和学前教育基本原理，理解幼儿园教育的特性，了解幼儿教育历史和幼儿园教育改革动态，并能结合幼儿教育实践问题进行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幼儿生活指导的基础知识与能力。掌握幼儿园一日生活和幼儿卫生、保健、营养、安全等方面的基本知识，并能在实践中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幼儿园环境创设的知识与能力。了解幼儿园环境创设的意义、功能和创设原则，并能结合幼儿园教育实际加以运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游戏指导与组织实施教育活动的知识和能力。理解幼儿园游戏的意义、作用与指导方法，能根据幼儿园教育目标和幼儿实际组织和实施教育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幼儿园教育评价的基础知识和能力。了解教育评价的基础知识，能够运用评价知识对教育活动进行反思，改进保育教育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考试内容模块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试内容主要涵盖学前儿童发展、学前教育原理、生活指导、环境创设、游戏活动的指导、教育活动的组织与实施、教育评价等七个模块。能力要求分为了解、理解、熟悉、掌握、运用五个层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具体考试内容与要求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学前儿童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理解婴幼儿发展的涵义、过程及影响因素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了解儿童发展理论主要流派的基本观点及其代表人物，并能运用有关知识分析论述儿童发展的实际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了解婴幼儿身心发展的年龄阶段特征、发展趋势，能运用相关知识分析教育的适宜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掌握幼儿身体发育、动作发展的基本规律和特点，并能够在教育活动中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掌握幼儿认知发展的基本规律和特点，并能够在教育活动中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掌握幼儿情绪、情感发展的基本规律和特点，并能够在教育活动中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掌握幼儿个性、社会性发展的基本规律和特点，并能够在教育活动中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理解幼儿发展中存在个体差异，了解个体差异形成的原因，并能运用相关知识分析教育中的有关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掌握观察、谈话、作品分析、实验等基本研究方法，能运用这些方法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步了解幼儿的发展状况和教育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了解幼儿身体发育和心理发展中容易出现的问题或障碍，如发育迟缓、肥胖、自闭倾向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学前教育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理解教育的本质、目的和作用，理解教育与政治、经济和人的发展的关系，能够运用教育原理分析教育中的现实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理解幼儿教育的性质和意义，理解我国幼儿教育的目的和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了解中外幼儿教育发展简史和著名教育家的儿童教育思想，并能结合幼儿教育的现实问题进行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理解学前教育的基本原则，理解幼儿园教育的基本特点，能对教育实践中的问题进行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理解幼儿园以游戏为基本活动的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理解幼儿园环境创设的重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理解幼儿园班级管理的目的和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掌握《幼儿园教育指导纲要（试行）》在幼儿园教育活动的目标、内容、实施和评价上的基本观点和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了解我国幼儿教育的改革动态与发展趋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生活指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熟悉幼儿园一日生活的主要环节，理解一日生活的教育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了解幼儿生活常规教育的要求与培养幼儿良好生活、卫生习惯的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了解幼儿卫生保健常规、疾病预防、营养等方面的基本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了解幼儿园常见的安全问题和处理方法，了解突发事件如火灾、地震等的应急处理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环境创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熟悉幼儿园环境创设的原则和基本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了解常见活动区的功能，能运用有关知识对活动区设置进行分析，并提出改进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了解心理环境对幼儿发展的影响，理解教师的态度、言行在幼儿心理环境形成中的重要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理解协调家庭、社区等各种教育力量的重要性，了解与家长沟通和交流的基本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游戏活动的指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熟悉幼儿游戏的类型以及各类游戏的特点和主要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了解各年龄阶段幼儿的游戏特点，并能提供相应材料支持幼儿的游戏，根据需要进行必要的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教育活动的组织与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能根据教育目标和幼儿的兴趣需要和年龄特点选择教育内容，确定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目标，设计教育活动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掌握幼儿健康、语言、社会、科学、艺术等领域教育的基本知识和相应教育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理解整合各领域教育的意义和方法，能够综合地设计并开展教育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能根据活动中幼儿的需要，选择相应的互动方式，调动幼儿参与活动的积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．在活动中能根据幼儿的个体差异进行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教育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了解幼儿园教育评价的目的与方法，能对保育教育工作进行评价与反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能够利用评价手段发现教育活动中出现的问题，提出改进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考试形式与试卷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考试形式：闭卷、笔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考试时间</w:t>
      </w:r>
      <w:r>
        <w:rPr>
          <w:rFonts w:eastAsia="仿宋_GB2312" w:cs="仿宋_GB2312" w:ascii="仿宋_GB2312" w:hAnsi="仿宋_GB2312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分钟，试卷分值</w:t>
      </w:r>
      <w:r>
        <w:rPr>
          <w:rFonts w:eastAsia="仿宋_GB2312" w:cs="仿宋_GB2312" w:ascii="仿宋_GB2312" w:hAnsi="仿宋_GB2312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tbl>
      <w:tblPr>
        <w:tblW w:w="7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2700"/>
      </w:tblGrid>
      <w:tr>
        <w:trPr>
          <w:trHeight w:val="5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模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比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题型</w:t>
            </w:r>
          </w:p>
        </w:tc>
      </w:tr>
      <w:tr>
        <w:trPr>
          <w:trHeight w:val="9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学前教育原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1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项选择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简答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论述题</w:t>
            </w:r>
          </w:p>
        </w:tc>
      </w:tr>
      <w:tr>
        <w:trPr>
          <w:trHeight w:val="10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学前儿童发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3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项选择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简答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材料分析题</w:t>
            </w:r>
          </w:p>
        </w:tc>
      </w:tr>
      <w:tr>
        <w:trPr>
          <w:trHeight w:val="1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生活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环境创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游戏活动的指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教育活动的组织与实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教育评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6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项选择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材料分析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活动设计题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0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both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单项选择题：约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0%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非选择题：约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80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题型示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单项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幼儿最先掌握的实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A.</w:t>
      </w:r>
      <w:r>
        <w:rPr>
          <w:rFonts w:ascii="仿宋_GB2312" w:hAnsi="仿宋_GB2312" w:cs="仿宋_GB2312" w:eastAsia="仿宋_GB2312"/>
          <w:sz w:val="32"/>
          <w:szCs w:val="32"/>
        </w:rPr>
        <w:t>形容词</w:t>
      </w:r>
      <w:r>
        <w:rPr>
          <w:rFonts w:eastAsia="仿宋_GB2312" w:cs="仿宋_GB2312" w:ascii="仿宋_GB2312" w:hAnsi="仿宋_GB2312"/>
          <w:sz w:val="32"/>
          <w:szCs w:val="32"/>
        </w:rPr>
        <w:t>B.</w:t>
      </w:r>
      <w:r>
        <w:rPr>
          <w:rFonts w:ascii="仿宋_GB2312" w:hAnsi="仿宋_GB2312" w:cs="仿宋_GB2312" w:eastAsia="仿宋_GB2312"/>
          <w:sz w:val="32"/>
          <w:szCs w:val="32"/>
        </w:rPr>
        <w:t>动词</w:t>
      </w:r>
      <w:r>
        <w:rPr>
          <w:rFonts w:eastAsia="仿宋_GB2312" w:cs="仿宋_GB2312" w:ascii="仿宋_GB2312" w:hAnsi="仿宋_GB2312"/>
          <w:sz w:val="32"/>
          <w:szCs w:val="32"/>
        </w:rPr>
        <w:tab/>
        <w:tab/>
        <w:t>C.</w:t>
      </w:r>
      <w:r>
        <w:rPr>
          <w:rFonts w:ascii="仿宋_GB2312" w:hAnsi="仿宋_GB2312" w:cs="仿宋_GB2312" w:eastAsia="仿宋_GB2312"/>
          <w:sz w:val="32"/>
          <w:szCs w:val="32"/>
        </w:rPr>
        <w:t>名词</w:t>
      </w:r>
      <w:r>
        <w:rPr>
          <w:rFonts w:eastAsia="仿宋_GB2312" w:cs="仿宋_GB2312" w:ascii="仿宋_GB2312" w:hAnsi="仿宋_GB2312"/>
          <w:sz w:val="32"/>
          <w:szCs w:val="32"/>
        </w:rPr>
        <w:tab/>
        <w:t>D.</w:t>
      </w:r>
      <w:r>
        <w:rPr>
          <w:rFonts w:ascii="仿宋_GB2312" w:hAnsi="仿宋_GB2312" w:cs="仿宋_GB2312" w:eastAsia="仿宋_GB2312"/>
          <w:sz w:val="32"/>
          <w:szCs w:val="32"/>
        </w:rPr>
        <w:t>代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简答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幼儿园教育与中小学教育的主要不同之处是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论述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结合实例，试论游戏的教育价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材料分析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分析下面案例中教师指导行为的适宜性，并说出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活动片段：一场足球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7</w:t>
      </w:r>
      <w:r>
        <w:rPr>
          <w:rFonts w:ascii="楷体" w:hAnsi="楷体" w:cs="楷体" w:eastAsia="楷体"/>
          <w:sz w:val="32"/>
          <w:szCs w:val="32"/>
        </w:rPr>
        <w:t>位幼儿自愿组成了班级足球队，老师和他们一起来到了操场草坪上。刚聚在一起，幼儿就迫不及待地展开了讨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小杰：我们大家要分成两队才能比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老师：好啊！我们该怎么分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幼儿迅速分成了两堆，结果一边</w:t>
      </w:r>
      <w:r>
        <w:rPr>
          <w:rFonts w:eastAsia="楷体" w:cs="楷体" w:ascii="楷体" w:hAnsi="楷体"/>
          <w:sz w:val="32"/>
          <w:szCs w:val="32"/>
        </w:rPr>
        <w:t>7</w:t>
      </w:r>
      <w:r>
        <w:rPr>
          <w:rFonts w:ascii="楷体" w:hAnsi="楷体" w:cs="楷体" w:eastAsia="楷体"/>
          <w:sz w:val="32"/>
          <w:szCs w:val="32"/>
        </w:rPr>
        <w:t>人，另一边</w:t>
      </w:r>
      <w:r>
        <w:rPr>
          <w:rFonts w:eastAsia="楷体" w:cs="楷体" w:ascii="楷体" w:hAnsi="楷体"/>
          <w:sz w:val="32"/>
          <w:szCs w:val="32"/>
        </w:rPr>
        <w:t>10</w:t>
      </w:r>
      <w:r>
        <w:rPr>
          <w:rFonts w:ascii="楷体" w:hAnsi="楷体" w:cs="楷体" w:eastAsia="楷体"/>
          <w:sz w:val="32"/>
          <w:szCs w:val="32"/>
        </w:rPr>
        <w:t>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小红：不行不行，他们队多了</w:t>
      </w: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</w:rPr>
        <w:t>人，这样不公平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其他幼儿也跟着数了起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小泰：是呀，多了</w:t>
      </w: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老师：怎样让两队的人数相等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光恒：让他们队过来</w:t>
      </w: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江昀：不对，过去</w:t>
      </w:r>
      <w:r>
        <w:rPr>
          <w:rFonts w:eastAsia="楷体" w:cs="楷体" w:ascii="楷体" w:hAnsi="楷体"/>
          <w:sz w:val="32"/>
          <w:szCs w:val="32"/>
        </w:rPr>
        <w:t>1</w:t>
      </w:r>
      <w:r>
        <w:rPr>
          <w:rFonts w:ascii="楷体" w:hAnsi="楷体" w:cs="楷体" w:eastAsia="楷体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宗涵：老师，到底要过来几个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欣怡：试试不就知道了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幼儿们自己指挥起来，先让一个伙伴过去，然后大家数数，发现还是不平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昱煌：不行，要过去</w:t>
      </w: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他们又让一个伙伴过去，大家又数了起来。这次他们发现原来多一人的队现在却少了一人，大家不知该怎么办。这时，老师把多出的小朋友请到大家面前，幼儿发现两队的人数一样多了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老师：多出了一位小朋友怎么办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鹭杰：就让他当裁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于是，足球比赛开始了……</w:t>
      </w:r>
      <w:r>
        <w:rPr>
          <w:rFonts w:eastAsia="楷体" w:cs="楷体" w:ascii="楷体" w:hAnsi="楷体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活动设计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围绕保护动物的主题，设计一个幼儿园大班活动方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9.05pt;mso-wrap-distance-top:0pt;mso-wrap-distance-bottom:0pt;margin-top:0pt;mso-position-vertical-relative:text;margin-left:20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Char">
    <w:name w:val="纯文本 Char"/>
    <w:basedOn w:val="Style13"/>
    <w:qFormat/>
    <w:rPr>
      <w:rFonts w:ascii="宋体" w:hAnsi="宋体" w:eastAsia="宋体" w:cs="Times New Roman"/>
      <w:szCs w:val="20"/>
    </w:rPr>
  </w:style>
  <w:style w:type="character" w:styleId="Char1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spacing w:lineRule="atLeast" w:line="400"/>
    </w:pPr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42:00Z</dcterms:created>
  <dc:creator>微软用户</dc:creator>
  <dc:description/>
  <dc:language>en-US</dc:language>
  <cp:lastModifiedBy>邹飞</cp:lastModifiedBy>
  <cp:lastPrinted>2024-04-28T15:39:00Z</cp:lastPrinted>
  <dcterms:modified xsi:type="dcterms:W3CDTF">2024-04-28T07:39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992291F951487AA8B53E35D5E26617_12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