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4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天河区欣悦幼儿园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ling</cp:lastModifiedBy>
  <cp:lastPrinted>2012-05-11T09:13:00Z</cp:lastPrinted>
  <dcterms:modified xsi:type="dcterms:W3CDTF">2023-12-28T07:18:18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5C545EB48B419BB2968E2CCFB62718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