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萍乡市食品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药品检验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所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引进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高层次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人才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公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 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单位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萍乡市食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药品检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所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隶属于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萍乡市市场监督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管理局的全额拨款事业单位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承担国家和有关部门指定的药品及药品相关产品、食品及食品相关产品、保健食品、化妆品、医疗器械、洁净厂房（室、区）洁净度的检验检测，并开展相关科学研究；指导涉食涉药企业开展相关药品、食品等项的检验检测工作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具备食品、食品包装材料、药品、药品包装材料、化妆品、保健食品等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6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大类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50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项参数的检验能力，每年承担国家、省、市各级下达的各类检验检测任务年均近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00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批次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基本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一）具有中华人民共和国国籍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（二）遵守宪法和法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（三）具有良好的品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（四）岗位所需的任职资格、职业资格及技能要求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（五）适应岗位要求的身体条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六）岗位所需要的其他条件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both"/>
        <w:textAlignment w:val="auto"/>
        <w:rPr/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招聘岗位、人数、条件</w:t>
      </w:r>
    </w:p>
    <w:tbl>
      <w:tblPr>
        <w:tblW w:w="877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350"/>
        <w:gridCol w:w="5247"/>
      </w:tblGrid>
      <w:tr>
        <w:trPr>
          <w:trHeight w:val="5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招聘岗位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招聘人数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岗位条件</w:t>
            </w:r>
          </w:p>
        </w:tc>
      </w:tr>
      <w:tr>
        <w:trPr>
          <w:trHeight w:val="7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食品药品检验岗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人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全日制硕士研究生及以上学历，食品科学与工程类、药学类或中药学专业，年龄不超过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周岁，服务年限不低于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年。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、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报名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报名时间：自公告发布之日至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color w:val="000000"/>
          <w:spacing w:val="-20"/>
          <w:sz w:val="32"/>
          <w:szCs w:val="32"/>
          <w:shd w:fill="FFFFFF" w:val="clear"/>
          <w:lang w:val="en-US" w:eastAsia="zh-CN"/>
        </w:rPr>
        <w:t>18:00</w:t>
      </w:r>
      <w:r>
        <w:rPr>
          <w:rFonts w:ascii="仿宋" w:hAnsi="仿宋" w:cs="仿宋" w:eastAsia="仿宋"/>
          <w:color w:val="000000"/>
          <w:spacing w:val="-20"/>
          <w:sz w:val="32"/>
          <w:szCs w:val="32"/>
          <w:shd w:fill="FFFFFF" w:val="clear"/>
        </w:rPr>
        <w:t>截止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报名方式：可采取现场报名和网络报名的方式进行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现场报名地点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萍乡市食品药品检验所三楼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0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室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萍乡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萍安中大道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9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。网络报名邮箱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42424171</w:t>
      </w:r>
      <w:r>
        <w:rPr>
          <w:rFonts w:ascii="仿宋" w:hAnsi="仿宋" w:cs="仿宋" w:eastAsia="仿宋"/>
          <w:color w:val="000000"/>
          <w:sz w:val="32"/>
          <w:szCs w:val="32"/>
        </w:rPr>
        <w:t>＠</w:t>
      </w:r>
      <w:r>
        <w:rPr>
          <w:rFonts w:eastAsia="仿宋" w:cs="仿宋" w:ascii="仿宋" w:hAnsi="仿宋"/>
          <w:sz w:val="32"/>
          <w:szCs w:val="32"/>
        </w:rPr>
        <w:t>qq.com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报名材料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萍乡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高层次人才引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报名登记表》（可登录萍乡市人民政府官网、萍乡市人力资源和社会保障局官网、萍乡人才网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及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用人单位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官网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下载）、个人简历、有效身份证、学历学位证书、职（执）业资格证书、专业技术资格证书（或通过专业技术资格考试证明材料）等原件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复印件以及近期同底免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寸彩色照片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张，相关工作经历证明等材料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联系方式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联系人及电话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79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833826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 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施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老师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地  址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萍安中大道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9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三楼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0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办公室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宋体" w:eastAsia="仿宋"/>
          <w:kern w:val="0"/>
          <w:sz w:val="32"/>
          <w:szCs w:val="32"/>
        </w:rPr>
        <w:t>资格审查：由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市食品药品检验所</w:t>
      </w:r>
      <w:r>
        <w:rPr>
          <w:rFonts w:ascii="仿宋" w:hAnsi="仿宋" w:cs="宋体" w:eastAsia="仿宋"/>
          <w:kern w:val="0"/>
          <w:sz w:val="32"/>
          <w:szCs w:val="32"/>
        </w:rPr>
        <w:t>组织对应聘人员的资格条件进行资格初审，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经主管局同意后报</w:t>
      </w:r>
      <w:r>
        <w:rPr>
          <w:rFonts w:ascii="仿宋" w:hAnsi="仿宋" w:cs="宋体" w:eastAsia="仿宋"/>
          <w:kern w:val="0"/>
          <w:sz w:val="32"/>
          <w:szCs w:val="32"/>
        </w:rPr>
        <w:t>市人社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局</w:t>
      </w:r>
      <w:r>
        <w:rPr>
          <w:rFonts w:ascii="仿宋" w:hAnsi="仿宋" w:cs="宋体" w:eastAsia="仿宋"/>
          <w:kern w:val="0"/>
          <w:sz w:val="32"/>
          <w:szCs w:val="32"/>
        </w:rPr>
        <w:t>进行复审，确定符合考核条件的应聘人员，</w:t>
      </w:r>
      <w:r>
        <w:rPr>
          <w:rFonts w:ascii="仿宋" w:hAnsi="仿宋" w:cs="仿宋" w:eastAsia="仿宋"/>
          <w:sz w:val="32"/>
          <w:szCs w:val="32"/>
        </w:rPr>
        <w:t>再通知应聘人员进入考核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五、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核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试采取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面试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专业技能操作考试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相结合的方式进行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面试、专业技能操作考试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均为百分制，根据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面试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专业技能操作考试的综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成绩从高分到低分确定进入体检人员名单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面试占</w:t>
      </w:r>
      <w:r>
        <w:rPr>
          <w:rFonts w:ascii="仿宋" w:hAnsi="仿宋" w:cs="仿宋" w:eastAsia="仿宋"/>
          <w:sz w:val="32"/>
          <w:szCs w:val="32"/>
          <w:lang w:eastAsia="zh-CN"/>
        </w:rPr>
        <w:t>总成绩的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主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察考生的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专业知识、理解与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反应能力、语言表达能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和举止仪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专业技能操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考试</w:t>
      </w:r>
      <w:r>
        <w:rPr>
          <w:rFonts w:ascii="仿宋" w:hAnsi="仿宋" w:cs="仿宋" w:eastAsia="仿宋"/>
          <w:color w:val="000000"/>
          <w:sz w:val="32"/>
          <w:szCs w:val="32"/>
        </w:rPr>
        <w:t>占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总成绩的</w:t>
      </w:r>
      <w:r>
        <w:rPr>
          <w:rFonts w:eastAsia="仿宋" w:cs="仿宋" w:ascii="仿宋" w:hAnsi="仿宋"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主要考察考生的基础操作能力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面试时间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上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开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面试地点：萍乡市食品药品检验所（萍安中大道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9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号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六、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体检、考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5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总分从高分到低分顺序，按照招聘岗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的比例确定体检对象。如体检不合格依次递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5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体检合格者列为考察对象，用人单位提出拟聘人员名单，经主管部门同意后报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市人社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审批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七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聘用与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5"/>
        <w:jc w:val="left"/>
        <w:textAlignment w:val="auto"/>
        <w:rPr>
          <w:rFonts w:ascii="仿宋" w:hAnsi="仿宋" w:eastAsia="仿宋" w:cs="仿宋"/>
          <w:color w:val="000000"/>
          <w:spacing w:val="-2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0"/>
          <w:kern w:val="0"/>
          <w:sz w:val="32"/>
          <w:szCs w:val="32"/>
        </w:rPr>
        <w:t>按照《萍乡市事业单位公开招聘人员实施细则（试行）》执行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八、其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报考人员必须对本人提供的证件和有关资料的真实性负责，资格审查贯穿整个招聘过程，若有虚假，一经查实，取消其录取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  咨询电话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 xml:space="preserve">0799-6833826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联系人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施老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举报电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799-6777810  0799-</w:t>
      </w:r>
      <w:r>
        <w:rPr>
          <w:rFonts w:eastAsia="仿宋_GB2312" w:cs="仿宋_GB2312" w:ascii="仿宋_GB2312" w:hAnsi="仿宋_GB2312"/>
          <w:sz w:val="32"/>
          <w:szCs w:val="32"/>
        </w:rPr>
        <w:t xml:space="preserve">6834755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萍乡市食品药品检验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</w:p>
    <w:sectPr>
      <w:type w:val="nextPage"/>
      <w:pgSz w:orient="landscape"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126</cp:lastModifiedBy>
  <cp:lastPrinted>2020-09-02T17:30:00Z</cp:lastPrinted>
  <dcterms:modified xsi:type="dcterms:W3CDTF">2020-09-07T08:5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