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萍乡市第三人民医院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年引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层次人才公告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萍乡市第三人民医院因医院事业发展需要，现拟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面向社会公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引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副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以上专业技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。现将有关招聘计划公告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条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具有中华人民共和国国籍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遵守宪法和法律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具有良好的品行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岗位所需的任职资格、职业资格及技能要求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适应岗位要求的身体条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岗位所需要的其他条件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招聘岗位、岗位条件及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报名时间、方式及资格审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1595</wp:posOffset>
                </wp:positionH>
                <wp:positionV relativeFrom="paragraph">
                  <wp:posOffset>272415</wp:posOffset>
                </wp:positionV>
                <wp:extent cx="4864100" cy="390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90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4845"/>
                              <w:gridCol w:w="1540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岗位条件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招聘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消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内科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科及以上学历，临床医学专业，副高及以上专业技术人员，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，三级医院从事消化内科工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以上，服务年限不少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胸外科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科及以上学历，临床医学专业，副高及以上专业技术人员，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，三级医院从事胸外科工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以上，服务年限不少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480"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科及以上学历，临床医学或儿科专业，副高及以上专业技术人员，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，三级医院从事儿科工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以上，服务年限不少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48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超声科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科及以上学历，临床医学或医学影像专业，副高及以上专业技术人员，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，三级医院从事超声科工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以上，服务年限不少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307.1pt;mso-wrap-distance-left:9pt;mso-wrap-distance-right:9pt;mso-wrap-distance-top:0pt;mso-wrap-distance-bottom:0pt;margin-top:21.45pt;mso-position-vertical-relative:text;margin-left:104.85pt;mso-position-horizontal-relative:page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4845"/>
                        <w:gridCol w:w="1540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岗位条件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招聘人数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消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内科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科及以上学历，临床医学专业，副高及以上专业技术人员，年龄不超过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，三级医院从事消化内科工作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以上，服务年限不少于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胸外科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科及以上学历，临床医学专业，副高及以上专业技术人员，年龄不超过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，三级医院从事胸外科工作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以上，服务年限不少于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480"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儿科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科及以上学历，临床医学或儿科专业，副高及以上专业技术人员，年龄不超过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，三级医院从事儿科工作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以上，服务年限不少于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48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超声科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科及以上学历，临床医学或医学影像专业，副高及以上专业技术人员，年龄不超过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，三级医院从事超声科工作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以上，服务年限不少于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/>
        <w:ind w:left="-21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报名时间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日上午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</w:rPr>
        <w:t>起至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日下午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（二）报名方式、地点：报名方式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采取网上报名和现场报名；网上报名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将报名材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扫描上传至邮箱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>287017854@qq.com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邮件标题请注明姓名、毕业学校、专业和应聘岗位），现场报名则带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证件的原件和复印件。现场报名地点：萍乡市第三人民医院人事科（萍乡市昭萍东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名时须提供以下材料：《萍乡市高层次人才引进报名表》（可登录萍乡市人民政府官网、萍乡市人力资源和社会保障局官网、萍乡人才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用人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官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下载）、个人简历、有效身份证、学历学位证书（学历须提供中国高等教育学生信息网查询生成有二维码的《教育部学历证书电子注册备案表》）、执业资格证书、专业技术资格证书等原件及复印件以及近期同底免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寸彩色照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张（或电子版）。有相关工作经历的，还须提供反映本人工作能力、工作业绩的证书和相关印证材料（含职级职务证明材料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资格审查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由医院统一组织报名并对应聘人员的资格条件进行初审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经主管局同意后报市人社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进行复审，确定符合考核条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的应聘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电话</w:t>
      </w:r>
      <w:r>
        <w:rPr>
          <w:rFonts w:ascii="仿宋" w:hAnsi="仿宋" w:cs="仿宋" w:eastAsia="仿宋"/>
          <w:color w:val="000000"/>
          <w:sz w:val="32"/>
          <w:szCs w:val="32"/>
        </w:rPr>
        <w:t>通知应聘人员进入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核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8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考试形式：面试。经资格审查合格的人员，按照直接考核的方式进行，考核只进行面试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采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结构化面试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形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考核应聘人员与拟聘任职位匹配的专业综合分析能力、语言表达能力、应变能力、求职动机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80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计分办法：按百分制计分，去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最高分，去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最低分，</w:t>
      </w:r>
      <w:r>
        <w:rPr>
          <w:rFonts w:ascii="仿宋" w:hAnsi="仿宋" w:cs="仿宋" w:eastAsia="仿宋"/>
          <w:sz w:val="32"/>
          <w:szCs w:val="32"/>
        </w:rPr>
        <w:t>最后合计得出平均分作为面试成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</w:rPr>
        <w:t>面试成绩最后必须经主考官、计分计时员、监督员签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面试时间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面试地点：萍乡市第三人民医院会议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聘用与管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按照《萍乡市事业单位公开招聘人员实施细则（试行）》执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0"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必须对本人提供的证件和有关资料的真实性负责，资格审查贯穿整个招聘过程，若有虚假，一经查实，取消其录取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799-6832665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人：李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监督举报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799-683475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799-68326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40"/>
        <w:ind w:firstLine="5424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萍乡市第三人民医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right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1:09:00Z</dcterms:created>
  <dc:creator>桑三博客</dc:creator>
  <dc:description/>
  <dc:language>en-US</dc:language>
  <cp:lastModifiedBy>Lenovo126</cp:lastModifiedBy>
  <cp:lastPrinted>2020-09-01T12:46:00Z</cp:lastPrinted>
  <dcterms:modified xsi:type="dcterms:W3CDTF">2020-09-07T02:43:34Z</dcterms:modified>
  <cp:revision>3</cp:revision>
  <dc:subject/>
  <dc:title>萍乡市第三人民医院2017年引进高层次专业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