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3410611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7452263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37012917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49228559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6075194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8258605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80950315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355547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3820708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3179880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1284087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769785349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