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7848192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996150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4473253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2005455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9091302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362273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8011435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531888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8303993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791406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9866772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0329654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