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168240177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00002655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81492609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9158698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8055768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57122804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92063725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58649249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56062479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26570811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04035600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14290314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