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7762822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1389703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4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4947005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979236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2612555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8316217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4791636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3019549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7100958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1256578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2255274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