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9277516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10335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8154798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53267880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2421680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4558913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13657278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4113737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3656205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0601245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5140864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05156702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