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1655389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0268981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2845915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605541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583138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7422249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114692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4484289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2606386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3448001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5409528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3409252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