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8639882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9369946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2314907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8011875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8282315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9683881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9751169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640021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8691785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1605063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6360273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6842456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