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6102241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8200870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2475906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425621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8717344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5733479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691912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1271264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1325181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8471477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908733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7802934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