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5146073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3418465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9019033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10802467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5682355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7805365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0622186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9381096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07780397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4010815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744973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440265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