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425905424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433389479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09370303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856568885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543128677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100320657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01753832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588258979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801802936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452522524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579187505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112972206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