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798558421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56021813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68726287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3471209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0795224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5551097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12215460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46352259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22895969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1896322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1619587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5390185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