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819666841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47357749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128116695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330125925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99806759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01915955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52713342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59356104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053218827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508299474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77069679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540500953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