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9684740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7512661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9857390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6261218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2280032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82924319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8898211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7016392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5497823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1668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4381499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648956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