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8810632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3020028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6542736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8755974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8764813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4370225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7650528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105391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7821326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2544591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7904985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5170738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