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1207445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04343342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5490607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7617286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5866840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8817782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2180086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0374731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2629789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47164292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89479591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4634184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