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3043188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79744562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2890180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6889679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26238360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7022862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9492973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9473173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78867495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428732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12524040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63514185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