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9924899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2800399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2542288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7752150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5113703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8880584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7177638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5368704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312587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198136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5332641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7899442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