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4"/>
          <w:szCs w:val="24"/>
        </w:rPr>
        <w:t>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ayou</cp:lastModifiedBy>
  <cp:lastPrinted>2024-04-07T16:56:00Z</cp:lastPrinted>
  <dcterms:modified xsi:type="dcterms:W3CDTF">2024-05-11T07:30:30Z</dcterms:modified>
  <cp:revision>6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CFF47D8534764B4F8BC9204037AC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