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幼儿师范学校附属天河第二幼儿园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4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幼儿园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6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移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303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xb21cn</cp:lastModifiedBy>
  <cp:lastPrinted>2012-05-11T09:13:00Z</cp:lastPrinted>
  <dcterms:modified xsi:type="dcterms:W3CDTF">2024-07-23T10:09:00Z</dcterms:modified>
  <cp:revision>3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1.8.2.12118</vt:lpwstr>
  </property>
</Properties>
</file>