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广氮实验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依</cp:lastModifiedBy>
  <cp:lastPrinted>2021-07-02T10:24:00Z</cp:lastPrinted>
  <dcterms:modified xsi:type="dcterms:W3CDTF">2024-12-25T01:07:34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9302</vt:lpwstr>
  </property>
</Properties>
</file>