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欣悦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ling</cp:lastModifiedBy>
  <cp:lastPrinted>2013-03-27T14:30:00Z</cp:lastPrinted>
  <dcterms:modified xsi:type="dcterms:W3CDTF">2025-01-16T07:42:39Z</dcterms:modified>
  <cp:revision>90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40CBF77D0464897D841DD9A3F790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Q2NTM3MDRjY2UzMDMxZDRhMzVhNzBlNjJmNmViNDUiLCJ1c2VySWQiOiI1Mzc3ODkyMjMifQ==</vt:lpwstr>
  </property>
  <property fmtid="{D5CDD505-2E9C-101B-9397-08002B2CF9AE}" pid="5" name="commondata">
    <vt:lpwstr>commondata</vt:lpwstr>
  </property>
</Properties>
</file>